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</w:t>
      </w:r>
      <w:r>
        <w:rPr>
          <w:rFonts w:cs="Times New Roman" w:ascii="Times New Roman" w:hAnsi="Times New Roman"/>
          <w:sz w:val="24"/>
          <w:szCs w:val="24"/>
          <w:u w:val="single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         уровень  </w:t>
      </w:r>
      <w:r>
        <w:rPr>
          <w:rFonts w:cs="Times New Roman" w:ascii="Times New Roman" w:hAnsi="Times New Roman"/>
          <w:sz w:val="24"/>
          <w:szCs w:val="24"/>
          <w:u w:val="single"/>
        </w:rPr>
        <w:t>О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чая программа по  русскому языку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разработчик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О учителей  русского языка и литературы, родного языка(татарского) и родной литературы(татарской), иностранного языка, общественно-научных предмет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ност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 класс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</w:rPr>
              <w:t>УМК Т.А.Ладыженской, М.Т.Баранова, Л.А. Тростенцово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ГО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рная ООП ОО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6"/>
                <w:rFonts w:eastAsia="Times New Roman"/>
                <w:sz w:val="24"/>
                <w:szCs w:val="24"/>
              </w:rPr>
            </w:pPr>
            <w:r>
              <w:rPr>
                <w:rStyle w:val="FontStyle16"/>
                <w:rFonts w:eastAsia="Times New Roman"/>
                <w:sz w:val="24"/>
                <w:szCs w:val="24"/>
              </w:rPr>
              <w:t>Рабочие программы. Русский язык. Предметная линия учебников Т.А.Ладыженской, М.Т.Баранова, Л.А. Тростенцовой, 5-9 клас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оение содержания предмета «Русский язык» и достижение обучающимися результатов изучения в  соответствии с требованиями, установленными Федеральным государственным образовательным стандартом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у учащихся ценностного отношения к языку как хранителю культуры, как государственному языку Российской Федерации, как языку межнационального обще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воение знаний о русском языке как развивающейся системе, их углубление и систематизац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воение базовых лингвистических понятий и их использование при анализе и оценке языковых фактов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владение функциональной грамотностью и принципами нормативного использования языковых средств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ние основными видами речевой деятельности, использование возможностей языка как средства коммуникации и средства позна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лет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 часа ( 5 класс -175 часов , 6 класс - 210 часов, 7 класс -140 часов , 8 класс  - 105 часов, 9 класс  - 102 часа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9:07:00Z</dcterms:created>
  <dc:creator>Hewlett-Packard Company</dc:creator>
  <dc:description/>
  <cp:keywords/>
  <dc:language>en-US</dc:language>
  <cp:lastModifiedBy>Hewlett-Packard Company</cp:lastModifiedBy>
  <cp:lastPrinted>2019-08-18T21:49:00Z</cp:lastPrinted>
  <dcterms:modified xsi:type="dcterms:W3CDTF">2019-08-19T19:02:00Z</dcterms:modified>
  <cp:revision>10</cp:revision>
  <dc:subject/>
  <dc:title/>
</cp:coreProperties>
</file>